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120"/>
        <w:ind w:left="11057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№ 2</w:t>
      </w:r>
    </w:p>
    <w:p>
      <w:pPr>
        <w:pStyle w:val="Normal"/>
        <w:suppressAutoHyphens w:val="true"/>
        <w:spacing w:lineRule="exact" w:line="240" w:before="0" w:after="0"/>
        <w:ind w:left="11057" w:firstLine="271"/>
        <w:jc w:val="center"/>
        <w:rPr>
          <w:szCs w:val="28"/>
        </w:rPr>
      </w:pPr>
      <w:r>
        <w:rPr>
          <w:szCs w:val="28"/>
        </w:rPr>
        <w:t>к изменениям, вносимым</w:t>
        <w:br/>
        <w:t>в Территориальную программу</w:t>
      </w:r>
    </w:p>
    <w:p>
      <w:pPr>
        <w:pStyle w:val="Normal"/>
        <w:suppressAutoHyphens w:val="true"/>
        <w:spacing w:lineRule="exact" w:line="240" w:before="0" w:after="0"/>
        <w:ind w:left="11057" w:firstLine="271"/>
        <w:jc w:val="center"/>
        <w:rPr>
          <w:szCs w:val="28"/>
        </w:rPr>
      </w:pPr>
      <w:r>
        <w:rPr>
          <w:szCs w:val="28"/>
        </w:rPr>
        <w:t>государственных гарантий</w:t>
      </w:r>
    </w:p>
    <w:p>
      <w:pPr>
        <w:pStyle w:val="Normal"/>
        <w:suppressAutoHyphens w:val="true"/>
        <w:spacing w:lineRule="exact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бесплатного оказания гражданам</w:t>
      </w:r>
    </w:p>
    <w:p>
      <w:pPr>
        <w:pStyle w:val="Normal"/>
        <w:suppressAutoHyphens w:val="true"/>
        <w:spacing w:lineRule="exact" w:line="240" w:before="0" w:after="0"/>
        <w:ind w:left="10773" w:hanging="0"/>
        <w:jc w:val="center"/>
        <w:rPr/>
      </w:pPr>
      <w:r>
        <w:rPr>
          <w:szCs w:val="28"/>
        </w:rPr>
        <w:t>медицинской помощи на территории Хабаровского края на 2025 год</w:t>
      </w:r>
    </w:p>
    <w:p>
      <w:pPr>
        <w:pStyle w:val="Normal"/>
        <w:suppressAutoHyphens w:val="true"/>
        <w:spacing w:lineRule="exact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и на плановый период 2026 и 2027</w:t>
      </w:r>
    </w:p>
    <w:p>
      <w:pPr>
        <w:pStyle w:val="Normal"/>
        <w:suppressAutoHyphens w:val="true"/>
        <w:spacing w:lineRule="exact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годов, утвержденную постановлением Правительства Хабаровского края</w:t>
      </w:r>
    </w:p>
    <w:p>
      <w:pPr>
        <w:pStyle w:val="Normal"/>
        <w:suppressAutoHyphens w:val="true"/>
        <w:spacing w:lineRule="exact" w:line="240" w:before="0" w:after="0"/>
        <w:ind w:left="10773" w:hanging="0"/>
        <w:jc w:val="center"/>
        <w:rPr/>
      </w:pPr>
      <w:r>
        <w:rPr>
          <w:szCs w:val="28"/>
        </w:rPr>
        <w:t>от 27 декабря 2024 г. № 495-пр</w:t>
      </w:r>
    </w:p>
    <w:p>
      <w:pPr>
        <w:pStyle w:val="Normal"/>
        <w:spacing w:lineRule="exact" w:line="240" w:before="0" w:after="0"/>
        <w:ind w:left="11340" w:hanging="425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left="11340" w:hanging="425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ConsPlusNormal"/>
        <w:spacing w:lineRule="exact" w:line="24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ложение № 5</w:t>
      </w:r>
    </w:p>
    <w:p>
      <w:pPr>
        <w:pStyle w:val="ConsPlusNormal"/>
        <w:spacing w:lineRule="exact" w:line="24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рриториальной программе</w:t>
      </w:r>
    </w:p>
    <w:p>
      <w:pPr>
        <w:pStyle w:val="ConsPlusNormal"/>
        <w:spacing w:lineRule="exact" w:line="240"/>
        <w:ind w:left="1077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гарантий</w:t>
        <w:br/>
        <w:t>бесплатного оказания медицинской помощи на территории Хабаровского края на 2025 год и на плановый</w:t>
        <w:br/>
        <w:t>период 2026 и 2027 год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exact" w:line="240" w:before="0" w:after="120"/>
        <w:jc w:val="center"/>
        <w:rPr/>
      </w:pPr>
      <w:r>
        <w:rPr/>
        <w:t xml:space="preserve">УТВЕРЖДЕННАЯ СТОИМОСТЬ </w:t>
      </w:r>
    </w:p>
    <w:p>
      <w:pPr>
        <w:pStyle w:val="TextBody"/>
        <w:widowControl w:val="false"/>
        <w:spacing w:lineRule="exact" w:line="240" w:before="0" w:after="0"/>
        <w:jc w:val="center"/>
        <w:rPr/>
      </w:pPr>
      <w:r>
        <w:rPr/>
        <w:t xml:space="preserve">Территориальной программы государственных гарантий </w:t>
      </w:r>
    </w:p>
    <w:p>
      <w:pPr>
        <w:pStyle w:val="TextBody"/>
        <w:widowControl w:val="false"/>
        <w:spacing w:lineRule="exact" w:line="240" w:before="0" w:after="0"/>
        <w:jc w:val="center"/>
        <w:rPr/>
      </w:pPr>
      <w:r>
        <w:rPr/>
        <w:t>бесплатного оказания гражданам медицинской помощи на территории Хабаровского края</w:t>
      </w:r>
    </w:p>
    <w:p>
      <w:pPr>
        <w:pStyle w:val="TextBody"/>
        <w:widowControl w:val="false"/>
        <w:spacing w:lineRule="exact" w:line="240" w:before="0" w:after="0"/>
        <w:jc w:val="center"/>
        <w:rPr/>
      </w:pPr>
      <w:r>
        <w:rPr/>
        <w:t>по условиям ее оказания на 2025 год</w:t>
      </w:r>
    </w:p>
    <w:p>
      <w:pPr>
        <w:pStyle w:val="TextBody"/>
        <w:widowControl w:val="false"/>
        <w:spacing w:lineRule="exact" w:line="240" w:before="0" w:after="0"/>
        <w:jc w:val="center"/>
        <w:rPr/>
      </w:pPr>
      <w:r>
        <w:rPr/>
      </w:r>
    </w:p>
    <w:tbl>
      <w:tblPr>
        <w:tblW w:w="149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996"/>
        <w:gridCol w:w="1780"/>
        <w:gridCol w:w="1417"/>
        <w:gridCol w:w="1701"/>
        <w:gridCol w:w="1276"/>
        <w:gridCol w:w="1129"/>
        <w:gridCol w:w="1423"/>
        <w:gridCol w:w="1550"/>
        <w:gridCol w:w="788"/>
      </w:tblGrid>
      <w:tr>
        <w:trPr>
          <w:trHeight w:val="810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ы и условия оказания медицинской помощ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Единица </w:t>
            </w:r>
          </w:p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медицинской помощи в расчете на 1 жителя (норматив объемов предоставления медицинской помощи в расчете на 1 застрахованное лиц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оимость единицы объема медицинской помощи (норматив финансовых затрат на единицу объема предоставления медицинской помощи)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душевые нормативы финансирования территориальной программы государственных гарантий 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оимость территориальной программы государственных гарантий по источникам ее финансового обеспечения</w:t>
            </w:r>
          </w:p>
        </w:tc>
      </w:tr>
      <w:tr>
        <w:trPr>
          <w:trHeight w:val="990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1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1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1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1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1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счет средств бюджета субъекта РФ, рубл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счет средств ОМС, руб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счет средств бюджета субъекта РФ, тыс. рубл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МС, тыс. рубл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итогу</w:t>
            </w:r>
          </w:p>
        </w:tc>
      </w:tr>
    </w:tbl>
    <w:p>
      <w:pPr>
        <w:pStyle w:val="Normal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996"/>
        <w:gridCol w:w="1780"/>
        <w:gridCol w:w="1418"/>
        <w:gridCol w:w="1700"/>
        <w:gridCol w:w="1276"/>
        <w:gridCol w:w="1129"/>
        <w:gridCol w:w="1413"/>
        <w:gridCol w:w="1560"/>
        <w:gridCol w:w="788"/>
      </w:tblGrid>
      <w:tr>
        <w:trPr>
          <w:tblHeader w:val="true"/>
          <w:trHeight w:val="2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8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. Медицинская помощь, предоставляемая за счет консолидированного бюджета субъекта Российской Федерации в том  числе&lt;*&gt;: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0" w:name="RANGE!F9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 374,00</w:t>
            </w:r>
            <w:bookmarkEnd w:id="0"/>
          </w:p>
        </w:tc>
        <w:tc>
          <w:tcPr>
            <w:tcW w:w="11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" w:name="RANGE!H9"/>
            <w:r>
              <w:rPr>
                <w:rFonts w:eastAsia="Times New Roman"/>
                <w:sz w:val="24"/>
                <w:szCs w:val="24"/>
                <w:lang w:eastAsia="ru-RU"/>
              </w:rPr>
              <w:t>9 347 034,</w:t>
            </w:r>
            <w:bookmarkEnd w:id="1"/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2" w:name="RANGE!J9"/>
            <w:r>
              <w:rPr>
                <w:rFonts w:eastAsia="Times New Roman"/>
                <w:sz w:val="24"/>
                <w:szCs w:val="24"/>
                <w:lang w:eastAsia="ru-RU"/>
              </w:rPr>
              <w:t>17,</w:t>
            </w:r>
            <w:bookmarkEnd w:id="2"/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00" w:before="120" w:after="0"/>
              <w:ind w:left="0" w:right="23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корая медицинская помощь, включая скорую специализированную медицинскую помощь, не входящая в территориальную программу ОМС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зов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3" w:name="RANGE!D10"/>
            <w:r>
              <w:rPr>
                <w:rFonts w:eastAsia="Times New Roman"/>
                <w:sz w:val="24"/>
                <w:szCs w:val="24"/>
                <w:lang w:eastAsia="ru-RU"/>
              </w:rPr>
              <w:t>0,004</w:t>
            </w:r>
            <w:bookmarkEnd w:id="3"/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4" w:name="RANGE!E10"/>
            <w:r>
              <w:rPr>
                <w:rFonts w:eastAsia="Times New Roman"/>
                <w:sz w:val="24"/>
                <w:szCs w:val="24"/>
                <w:lang w:eastAsia="ru-RU"/>
              </w:rPr>
              <w:t>108 921,80</w:t>
            </w:r>
            <w:bookmarkEnd w:id="4"/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5" w:name="RANGE!F10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35,70</w:t>
            </w:r>
            <w:bookmarkEnd w:id="5"/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6" w:name="RANGE!H10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52 233,</w:t>
            </w:r>
            <w:bookmarkEnd w:id="6"/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идентифицированным и не застрахованным в системе ОМС лицам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зов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7" w:name="RANGE!F11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1,40</w:t>
            </w:r>
            <w:bookmarkEnd w:id="7"/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8" w:name="RANGE!H11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bookmarkEnd w:id="8"/>
            <w:r>
              <w:rPr>
                <w:rFonts w:eastAsia="Times New Roman"/>
                <w:sz w:val="24"/>
                <w:szCs w:val="24"/>
                <w:lang w:eastAsia="ru-RU"/>
              </w:rPr>
              <w:t>14 388,36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корая медицинская помощь при санитарно-авиационной эвакуаци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зов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Первичная медико-санитарная помощь, предоставляемая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 в амбулаторных условиях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1 с профилактической и иными целями&lt;**&gt;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9" w:name="RANGE!D15"/>
            <w:r>
              <w:rPr>
                <w:rFonts w:eastAsia="Times New Roman"/>
                <w:sz w:val="24"/>
                <w:szCs w:val="24"/>
                <w:lang w:eastAsia="ru-RU"/>
              </w:rPr>
              <w:t>0,73</w:t>
            </w:r>
            <w:bookmarkEnd w:id="9"/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0" w:name="RANGE!E15"/>
            <w:r>
              <w:rPr>
                <w:rFonts w:eastAsia="Times New Roman"/>
                <w:sz w:val="24"/>
                <w:szCs w:val="24"/>
                <w:lang w:eastAsia="ru-RU"/>
              </w:rPr>
              <w:t>978,40</w:t>
            </w:r>
            <w:bookmarkEnd w:id="10"/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1" w:name="RANGE!F15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14,20</w:t>
            </w:r>
            <w:bookmarkEnd w:id="11"/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2" w:name="RANGE!H15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905 338,</w:t>
            </w:r>
            <w:bookmarkEnd w:id="12"/>
            <w:r>
              <w:rPr>
                <w:rFonts w:eastAsia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идентифицированным и не застрахованным в системе ОМС лицам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7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2 в связи с заболеваниями-обращений&lt;***&gt;, 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3" w:name="RANGE!D17"/>
            <w:r>
              <w:rPr>
                <w:rFonts w:eastAsia="Times New Roman"/>
                <w:sz w:val="24"/>
                <w:szCs w:val="24"/>
                <w:lang w:eastAsia="ru-RU"/>
              </w:rPr>
              <w:t>0,144</w:t>
            </w:r>
            <w:bookmarkEnd w:id="13"/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4" w:name="RANGE!E17"/>
            <w:r>
              <w:rPr>
                <w:rFonts w:eastAsia="Times New Roman"/>
                <w:sz w:val="24"/>
                <w:szCs w:val="24"/>
                <w:lang w:eastAsia="ru-RU"/>
              </w:rPr>
              <w:t>2 443,00</w:t>
            </w:r>
            <w:bookmarkEnd w:id="14"/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5" w:name="RANGE!F17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51,80</w:t>
            </w:r>
            <w:bookmarkEnd w:id="15"/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6" w:name="RANGE!H17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45 913,</w:t>
            </w:r>
            <w:bookmarkEnd w:id="16"/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идентифицированным и не застрахованным в системе ОМС лицам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 в условиях дневных стационаров&lt;****&gt;,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7" w:name="RANGE!D19"/>
            <w:r>
              <w:rPr>
                <w:rFonts w:eastAsia="Times New Roman"/>
                <w:sz w:val="24"/>
                <w:szCs w:val="24"/>
                <w:lang w:eastAsia="ru-RU"/>
              </w:rPr>
              <w:t>0,00098 </w:t>
            </w:r>
            <w:bookmarkEnd w:id="17"/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8" w:name="RANGE!E19"/>
            <w:r>
              <w:rPr>
                <w:rFonts w:eastAsia="Times New Roman"/>
                <w:sz w:val="24"/>
                <w:szCs w:val="24"/>
                <w:lang w:eastAsia="ru-RU"/>
              </w:rPr>
              <w:t>20 351,60 </w:t>
            </w:r>
            <w:bookmarkEnd w:id="18"/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9" w:name="RANGE!F19"/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bookmarkEnd w:id="19"/>
            <w:r>
              <w:rPr>
                <w:rFonts w:eastAsia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20" w:name="RANGE!H19"/>
            <w:r>
              <w:rPr>
                <w:rFonts w:eastAsia="Times New Roman"/>
                <w:sz w:val="24"/>
                <w:szCs w:val="24"/>
                <w:lang w:eastAsia="ru-RU"/>
              </w:rPr>
              <w:t>25 276,70 </w:t>
            </w:r>
            <w:bookmarkEnd w:id="20"/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идентифицированным и не застрахованным в системе ОМС лицам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В условиях дневных стационаров (первичная медико-санитарная помощь, специализированная медицинская помощь) &lt;****&gt;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идентифицированным и не застрахованным в системе ОМС лицам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Специализированная, в том числе высокотехнологичная, медицинская помощь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 186,4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 771 377,2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 в условиях дневных стационаров &lt;****&gt;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</w:t>
            </w:r>
          </w:p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302 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6 412,4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,80 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14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 106,81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идентифицированным и не застрахованным в системе ОМС лицам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14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 в условиях круглосуточных стационаров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138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2 656,7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 106,6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14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 670 270,39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идентифицированным и не застрахованным в системе ОМС лицам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,7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14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 990,1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9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Паллиативная медицинская помощь&lt;*****&gt;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9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1 первичная медицинская помощь, в том числе доврачебная и врачебная &lt;******&gt;, включая ветеранов боевых действий), всего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794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7,8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91,1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15 517,8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 по паллиативной медицинской помощи без учета посещений на дому патронажными бригадами &lt;******&gt;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714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8,5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4 217,82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я на дому выездными патронажными бригадами &lt;******&gt;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8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074,3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2,6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1 30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для детского населени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2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302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073,1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,2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hanging="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 56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071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9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2 оказываемая в стационарных условиях (включая койки паллиативной медицинской помощи и койки сестринского ухода), в том числе ветеранам боевых действий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йко-день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92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239,5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90,1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94 402,5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для детского населени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йко-день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2054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262,7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8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1 10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78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51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3 оказываемая в условиях дневного стационара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23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 Иные государственные и муниципальные услуги (работы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 034,4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 846 436,6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 Высокотехнологичная медицинская помощь, оказываемая в медицинских организациях субъекта РФ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50,3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90 538,1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. Средства консолидированного бюджета субъекта Российской Федерации на приобретение медицинского оборудования для медицинских организаций, работающих в системе ОМС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46,7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12 757,84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971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. Медицинская помощь в рамках территориальной программы ОМС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8" w:right="-113"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3 849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right="-117"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2 634 900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5</w:t>
            </w:r>
          </w:p>
        </w:tc>
      </w:tr>
      <w:tr>
        <w:trPr>
          <w:trHeight w:val="1224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Скорая, в том числе скорая специализированная, медицинская помощь (сумма строк 41 + 55 + 69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зов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9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 619,7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8" w:right="-113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919,7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417 997,7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24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Первичная медико-санитарная помощь, за исключением медицинской реабилитаци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8" w:right="-113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 В амбулаторных условиях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1. Посещения в рамках проведения профилактических медицинских осмотров (сумма строк 44.1 + 58.1 + 72.1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66791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 040,80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078,1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 357 870,40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2. Посещения в рамках проведения диспансеризации &lt;*******&gt;, всего (сумма строк 44.2 + 58.2 + 72.2), в том числе: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,432393 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 938,60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 135,4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 689 690,0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5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.1.2.1. для проведения углубленной диспансеризации (сумма строк 44.2.1 + 58.2.1 + 72.2.1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50758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35,40</w:t>
            </w:r>
            <w:r>
              <w:rPr>
                <w:rFonts w:eastAsia="Times New Roman"/>
                <w:strike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08,40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36 522,5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3. Диспасеризация для оценки репродуктивного здоровья женщин и мужчин (сумма строк 44.3 + 58.3 + 72.3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134681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841,4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2,7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12,3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5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.1</w:t>
            </w:r>
          </w:p>
        </w:tc>
        <w:tc>
          <w:tcPr>
            <w:tcW w:w="1780" w:type="dxa"/>
            <w:tcBorders/>
            <w:shd w:fill="FFFFFF" w:val="clear"/>
          </w:tcPr>
          <w:p>
            <w:pPr>
              <w:pStyle w:val="Normal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68994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02,8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10,7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91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9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.2</w:t>
            </w:r>
          </w:p>
        </w:tc>
        <w:tc>
          <w:tcPr>
            <w:tcW w:w="1780" w:type="dxa"/>
            <w:tcBorders/>
            <w:shd w:fill="FFFFFF" w:val="clear"/>
          </w:tcPr>
          <w:p>
            <w:pPr>
              <w:pStyle w:val="Normal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6568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96,5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21,1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4. Посещения с иными целями (сумма строк 44.4 + 58.4 + 72.4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276729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5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650,6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 079 016,8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7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5. Посещения по неотложной помощи (сумма строк 45 + 59 + 73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916,4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34,8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03 432,40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97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6. Обращения в связи с заболеваниями – всего (сумма строк 46 + 60 + 74), из них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22474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22,7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26,70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5 450,1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 проведение отдельных диагностических (лабораторных) исследова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сумма   </w:t>
            </w:r>
          </w:p>
          <w:p>
            <w:pPr>
              <w:pStyle w:val="Normal"/>
              <w:suppressAutoHyphens w:val="true"/>
              <w:spacing w:lineRule="exact" w:line="20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к 47 + 61 + 75)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71574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41,6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4,6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77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47,5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1. компьютерная томография (сумма строк   47.1 + 61.1 + 75.1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57732 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 302,80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06,1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03,7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7.2. магнитно-резонансная томография (47.2 + 61.2 + 75.2)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22033 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40,50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59,50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38,4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33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9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7.3. ультразвуковое исследование сердечно-сосудистой системы </w:t>
            </w:r>
          </w:p>
          <w:p>
            <w:pPr>
              <w:pStyle w:val="Normal"/>
              <w:suppressAutoHyphens w:val="true"/>
              <w:spacing w:lineRule="exact" w:line="200" w:before="0" w:after="0"/>
              <w:ind w:right="91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сумма строк 47.3 + </w:t>
            </w:r>
          </w:p>
          <w:p>
            <w:pPr>
              <w:pStyle w:val="Normal"/>
              <w:suppressAutoHyphens w:val="true"/>
              <w:spacing w:lineRule="exact" w:line="20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.3 + 75.3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2408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70,8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,1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95,9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07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4. эндоскопическое диагностическое исследование (сумма строк 47.4 + 61.4 + 75.4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3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963,4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5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71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5. молекулярно-генетическое исследование с целью диагностики онкологических заболеваний (сумма строк 47.5 + 61.5 + 75.5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129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88,9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4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942,9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6. 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 (сумма строк 47.6 + 61.6 + 75.6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6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27103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66,40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10,2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818,8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834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7. ПЭТ/КТ при онкологических заболеваниях (сумма строк 47.7 + 61.7 + 75.7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7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green"/>
                <w:lang w:eastAsia="ru-RU"/>
              </w:rPr>
              <w:t>0,0022881</w:t>
            </w:r>
          </w:p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 529,7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13,9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43 457,8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847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8. ОФЭКТ/КТ (сумма строк 47.8 + 61.8 + 75.8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8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3622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93,5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1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85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296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9. школа для больных с хроническими заболеваниями, всего, (сумма строк 47.9 + 61.9 + 75.9)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9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102769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05,7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3,8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4 195,1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9.1. школа сахарного диабета (сумма строк 47.9.1 + 61.9.1+ 75.9.1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9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5702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42,2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6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667,1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8. диспансерное наблюдение &lt;*******&gt; (сумма строк 48 + 62 + 76), в том числе по поводу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61736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 103,4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074,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352 780,2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77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8.1. онкологических заболеваний (сумма строк 48.1 + 62.1 + 76.1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4505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793,4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1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34,9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81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8.2. сахарного диабета (сумма строк 48.2 + 62.2 + 76.2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598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87,3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0,8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51,8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81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8.3. болезней системы кровообращения (сумма строк 48.3 + 62.3 + 76.3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12521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863,9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9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7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85,7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81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9. посещения с профилактическими целями центров здоровья (сумма строк 49 + 63 + 77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333105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575,6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1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21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7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В условиях дневных стационаров (первичная медико-санитарная помощь, специализированная медицинская помощь), за исключением медицинской реабилитации (сумма строк 50 + 64 + 78)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6734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6 688,2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 144,3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 960 466,60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 для оказания медицинской помощи по профилю "онкология": (сумма строк 50.1 + 64.1 + 78.1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1308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17 429,0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 536,0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 934 642,8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407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 для оказания медицинской помощи при экстракорпоральном оплодотворении: (сумма строк 50.2 + 64.2 + 78.2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644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67 864,00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08,10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36 137,7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3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  для оказания медицинской помощи больным с вирусным гепатитом С (сумма строк 50.3 + 64.3 + 78.3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695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5 165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1,7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3 269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Специализированная, в том числе высокотехнологичная, медицинская помощь в условиях круглосуточного стационара, за исключением медицинской реабилитации – всего, в том числе: (сумма строк 51 + 65 + 79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firstLine="2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176499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9 340,70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13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003,5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1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638 310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. для оказания медицинской помощи по профилю "онкология" (сумма строк 51.1 + 65.1 + 79.1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firstLine="2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10265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49 486,9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34,4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932 716,1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306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ентирование для больных с инфарктом миокарда (сумма строк 51.2 + 65.2 + 79.2)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firstLine="2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232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8 717,60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5,1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5 541,3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7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76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3. имплантация частотно-адаптированного кардиостимулятора взрослым (сумма строк 51.3 + 65.3 + 79.3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firstLine="2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43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2 816,2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9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2 906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93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. эндоваскулярная деструкция дополнительных проводящих путей и аритмогенных зон сердца (сумма строк 51.4 + 65.4 + 79.4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29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189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2 637,2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,3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 487,7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5. стентирование или эндартерэктомия (сумма строк 51.5 + 65.5 + 79.5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29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472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 635,9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,3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3 043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66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Медицинская реабилитация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1 В амбулаторных условиях (сумма строк 52.1 + 66.1 + 80.1)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ые посещ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3241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9 209,50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7,1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0 053,2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2. в условиях дневных стационаров (первичная медико-санитарная помощь, специализированная</w:t>
              <w:br/>
              <w:t>медицинская помощь) (сумма строк 52.2 + 66.2 + 80.2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2705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3 236,4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17,0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7 306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97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3. в условиях круглосуточного стационара (специализированная, в том числе</w:t>
              <w:br/>
              <w:t>высокотехнологичная, медицинская помощь) - всего (52.3 + 66.3 + 80.3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5643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83 804,6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72,9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5 683,1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7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 Паллиативная медицинская помощь &lt;*********&gt;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33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1. первичная медицинская помощь, в том числе доврачебная и врачебная &lt;*******&gt;, всего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ещений 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x   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 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93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1.1. посещение по паллиативной медицинской</w:t>
              <w:br/>
              <w:t>помощи без учета посещений на дому</w:t>
              <w:br/>
              <w:t xml:space="preserve">патронажными бригадами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.1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ещений 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97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1.2. посещения на дому выездными</w:t>
              <w:br/>
              <w:t xml:space="preserve">патронажными бригадами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.1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ещений 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81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2. оказываемая в стационарных условиях (включая койки паллиативной медицинской</w:t>
              <w:br/>
              <w:t xml:space="preserve">помощи и койки сестринского ухода)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йко-день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.3. оказываемая в условиях дневного стационара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 Расходы на ведение дела СМО (сумма строк 53 + 67 + 81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0,5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 10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8. Иные расходы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37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строки 20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Медицинская помощь, предоставляемая в рамках базовой программы ОМС застрахованным лицам (за счет субвенции ФОМС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8" w:right="-113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 588,5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98" w:right="-11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 306 800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зов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9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 619,7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919,7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417 997,7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07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Первичная медико-санитарная помощь, за исключением медицинской реабилитации 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71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 В амбулаторных условиях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1. Посещения с профилактическими и иными целям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2. Посещения в рамках проведения профилактических медицинских осмотров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,266791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 040,80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078,1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 357 870,4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7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3. Посещения для проведения диспасеризации, всего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43239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 938,60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 135,4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 689 690,0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6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51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ля проведения углубленной диспансеризаци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.2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50758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35,40</w:t>
            </w:r>
            <w:r>
              <w:rPr>
                <w:rFonts w:eastAsia="Times New Roman"/>
                <w:strike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08,4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36 522,5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847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9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спасеризация для оценки репродуктивного здоровья женщин и мужчин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,134681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 841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82,7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82 012,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.3.1</w:t>
            </w:r>
          </w:p>
        </w:tc>
        <w:tc>
          <w:tcPr>
            <w:tcW w:w="1780" w:type="dxa"/>
            <w:tcBorders/>
            <w:shd w:fill="FFFFFF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68994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 502,8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10,7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91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9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3.2</w:t>
            </w:r>
          </w:p>
        </w:tc>
        <w:tc>
          <w:tcPr>
            <w:tcW w:w="1780" w:type="dxa"/>
            <w:tcBorders/>
            <w:shd w:fill="FFFFFF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6568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 096,5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72,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90 721,1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5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4. Посещения с иными целям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.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276729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5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650,6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 079 016,8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9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5. Посещения по неотложной помощ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 916,4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34,80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03 432,40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6. Обращения в связи с заболеваниями, всего, из них проведение следующих отдельных диагностических (лабораторных) исследований в рамках базовой программы ОМС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22474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22,7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26,7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0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50,10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802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 проведение отдельных диагностических (лабораторных) исследований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71574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41,6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4,6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77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47,5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ьютерная томографи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732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 302,8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6,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 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8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60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,7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гнитно-резонансная томографи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22033 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7 240,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59,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00 938,4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ьтразвуковое исследование сердечно-сосудистой системы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2408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 070,8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31,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65 095,9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ндоскопическое диагностическое исследование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.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3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963,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69,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87 471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392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.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129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6 488,9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1,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6 942,9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16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.6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27103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66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,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10,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  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38 818,8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67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ЭТ/КТ при онкологических заболеваниях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.7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green"/>
                <w:lang w:eastAsia="ru-RU"/>
              </w:rPr>
              <w:t>0,0022881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 529,7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13,9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43 457,8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ЭКТ/КТ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.8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3622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7 49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7,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4 185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школа для больных с хроническими заболеваниями, всего, 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.9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102769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05,7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3,8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4 195,1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кола сахарного диабета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5702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 042,2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1,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4 667,1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8. диспансерное наблюдение, в том числе по поводу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61736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 103,40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74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352 780,2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8.1. онкологических заболеваний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4505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793,4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1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 734,9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8.2. сахарного диабета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598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87,3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0,8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 751,8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8.3. болезней системы кровообращения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12521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863,9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9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7 085,7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9. посещения с профилактическими целями центров здоровь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333105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575,6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1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21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В условиях дневных стационаров (первичная медико-санитарная помощь, специализированная медицинская помощь), за исключением медицинской реабилитации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6734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6 688,2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144,3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 960 466,6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 для оказания медицинской помощи по профилю "онкология"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1308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17 429,0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536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 934 642,8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321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 для оказания медицинской помощи при экстракорпоральном оплодотворени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лучай 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644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67 864,0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1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36 137,7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2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3. для оказания медицинской помощи больным с вирусным гепатитом С: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695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75 165,00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1,7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3 269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9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Специализированная, в том числе высокотехнологичная, медицинская помощь в условиях круглосуточного стационара, за исключением медицинской реабилитации – всего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176499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 340,7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13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003,5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98" w:right="-11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638 310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606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1. для оказания медицинской помощи по профилю "онкология"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10265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49 486,90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34,4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932 716,1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ентирование для больных с инфарктом миокарда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232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8 717,6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5,1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5 541,3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2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3. имплантация частотно-адаптированного кардиостимулятора взрослым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43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2 816,2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9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2 906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. эндоваскулярная деструкция дополнительных проводящих путей и аритмогенных зон сердца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.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189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2 637,2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,3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 487,7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76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5. стентирование или эндартерэктоми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.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472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 635,9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,3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3 043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66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 Медицинская реабилитация: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 </w:t>
            </w:r>
          </w:p>
        </w:tc>
      </w:tr>
      <w:tr>
        <w:trPr>
          <w:trHeight w:val="462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1. В амбулаторных условиях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ые посещ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3241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9 209,50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7,1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60 053,2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2. В условиях дневных стационаров (первичная медико-санитарная помощь, специализированная медицинская помощь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2705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3 236,40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47 306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 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3. В условиях круглосуточного стационара (специализированная, в том числе</w:t>
              <w:br/>
              <w:t xml:space="preserve">высокотехнологичная, медицинская помощь)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29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5643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83 804,60  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 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2,9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5 683,1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 Расходы на ведение дела СМО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firstLine="17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0,5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 10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Медицинская помощь по видам и заболеваниям, не установленным базовой программой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firstLine="17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зов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Первичная медико-санитарная помощь, за исключением медицинской реабилитации 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 В амбулаторных условиях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1 с профилактической и иными целями&lt;***&gt;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7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51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я проведения профилактических медицинских осмотров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693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я проведения диспансеризации, всего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ля проведения углубленной диспансеризаци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.2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спасеризация для оценки репродуктивного здоровья женщин и мужчин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.3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1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.3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9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я посещений с иными целям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.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2 в неотложной форме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3 в связи с заболеваниями (обращений), всего, из них проведение следующих отдельных диагностических (лабораторных) исследований в рамках Территориальной программы ОМС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51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7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4 проведение отдельных диагностических (лабораторных) исследований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ьютерная томографи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7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гнитно-резонансная томографи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ьтразвуковое исследование сердечно-сосудистой системы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ндоскопическое диагностическое исследование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.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 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97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.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.6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ЭТ/КТ при онкологических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.7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48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ЭКТ/КТ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.8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ев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школа для больных с хроническими заболеваниями, всего, 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.9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кола сахарного диабета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.9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5 диспансерное наблюдение, в том числе по поводу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лучай 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5.1 онкологических заболеваний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5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5.2 сахарного диабета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5.3 болезней системы кровообращения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6 посещения с профилактическими целями центров здоровь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В условиях дневных стационаров (первичная медико-санитарная помощь, специализированная медицинская помощь), за исключением медицинской реабилитации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 для медицинской помощи по профилю "онкология"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 для медицинской помощи при экстракорпоральном оплодотворени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.2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3 для медицинской помощи больным с вирусным гепатитом С: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19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Специализированная, в том числе высокотехнологичная, медицинская помощь в условиях круглосуточного стационара, за исключением медицинской реабилитации – всего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29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 медицинская помощь по профилю "онкология"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ентирование для больных с инфарктом миокарда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66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3 имплантация частотно-адаптированного кардиостимулятора взрослым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 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7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 эндоваскулярная деструкция дополнительных проводящих путей и аритмогенных зон сердца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.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23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66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5 стентирование/ эндартерэктоми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.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ые посещ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66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 Медицинская реабилитация: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1 В амбулаторных условиях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07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2 В условиях дневных стационаров (первичная медико-санитарная помощь, специализированная медицинская помощь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</w:t>
            </w:r>
          </w:p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чения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3 Специализированная, в том числе</w:t>
              <w:br/>
              <w:t>высокотехнологичная, медицинская помощь в</w:t>
              <w:br/>
              <w:t>условиях круглосуточного стационара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 Расходы на ведение дела СМО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Медицинская помощь по видам и заболеваниям, установленным базовой программой обязательного медицинского страхования (дополнительное финансовое обеспечение)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firstLine="17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зов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Первичная медико-санитарная помощь, за исключением медицинской реабилитации 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607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 В амбулаторных условиях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1 с профилактической и иными целями&lt;***&gt;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я проведения профилактических медицинских осмотров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7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я проведения диспансеризации, всего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51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ля проведения углубленной диспансеризаци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.2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692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спасеризация для оценки репродуктивного здоровья женщин и мужчин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.3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ужчин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.3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я посещений с иными целям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.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2 в неотложной форме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23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3 в связи с заболеваниями (обращений),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51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4 проведение отдельных диагностических (лабораторных) исследований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5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ьютерная томографи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гнитно-резонансная томографи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ьтразвуковое исследование сердечно-сосудистой системы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ндоскопическое диагностическое исследование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.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 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.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.6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ЭТ/КТ при онкологических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.7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ЭКТ/КТ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.8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ев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8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школа для больных с хроническими заболеваниями, всего, 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.9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посещение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8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кола сахарного диабета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.9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9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5 диспансерное наблюдение, в том числе по поводу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лучай 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5.1 онкологических заболеваний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5.2 сахарного диабета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36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1.5.3 болезней системы кровообращения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36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66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6 посещения с профилактическими целями центров здоровь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В условиях дневных стационаров (первичная медико-санитарная помощь, специализированная медицинская помощь), за исключением медицинской реабилитации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79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 для медицинской помощи по профилю "онкология"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 для медицинской помощи при экстракорпоральном оплодотворении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.2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3 для медицинской помощи больным с вирусным гепатитом С: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9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Специализированная, в том числе высокотехнологичная, медицинская помощь в условиях круглосуточного стационара, за исключением медицинской реабилитации – всего, в том числе: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29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1 медицинская помощь по профилю "онкология"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29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ентирование для больных с инфарктом миокарда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29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80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3 имплантация частотно-адаптированного кардиостимулятора взрослым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29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 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7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 эндоваскулярная деструкция дополнительных проводящих путей и аритмогенных зон сердца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.4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29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66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5 стентирование/ эндартерэктомия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.5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ые посещ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9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 Медицинская реабилитация: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51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1 В амбулаторных условиях 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.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71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2 В условиях дневных стационаров (первичная медико-санитарная помощь, специализированная медицинская помощь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.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чай</w:t>
            </w:r>
          </w:p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чения</w:t>
            </w:r>
          </w:p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3 Специализированная, в том числе</w:t>
              <w:br/>
              <w:t>высокотехнологичная, медицинская помощь в</w:t>
              <w:br/>
              <w:t>условиях круглосуточного стационара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.3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щени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 Расходы на ведение дела СМО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89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 (сумма строк 1 + 19 + 20)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620,70</w:t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8" w:right="-113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 849,00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103" w:right="-11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659 792,1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ind w:left="-98" w:right="-11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 634 900,4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szCs w:val="28"/>
        </w:rPr>
      </w:pPr>
      <w:r>
        <w:rPr>
          <w:szCs w:val="28"/>
        </w:rPr>
        <w:t>_________________</w:t>
      </w:r>
    </w:p>
    <w:p>
      <w:pPr>
        <w:pStyle w:val="ConsPlusNormal"/>
        <w:suppressAutoHyphens w:val="true"/>
        <w:spacing w:lineRule="exact" w:line="2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2390"/>
      <w:bookmarkEnd w:id="21"/>
      <w:r>
        <w:rPr>
          <w:rFonts w:cs="Times New Roman" w:ascii="Times New Roman" w:hAnsi="Times New Roman"/>
          <w:sz w:val="24"/>
          <w:szCs w:val="24"/>
        </w:rPr>
        <w:t>&lt;*&gt; Нормативы объема скорой медицинской помощи и нормативы финансовых затрат на один вызов скорой медицинской помощи, в том числе для оказания медицинской помощи авиамедицинскими выездными бригадами скорой медицинской помощи при санитарно-авиационной эвакуации, осуществляемой воздушными судами, с учетом реальной потребности (за исключением расходов на авиационные работы), устанавливаются субъектом Российской Федерации за счет средств соответствующих бюджетов.</w:t>
      </w:r>
    </w:p>
    <w:p>
      <w:pPr>
        <w:pStyle w:val="ConsPlusNormal"/>
        <w:suppressAutoHyphens w:val="true"/>
        <w:spacing w:lineRule="exact" w:line="2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8061"/>
      <w:bookmarkEnd w:id="22"/>
      <w:r>
        <w:rPr>
          <w:rFonts w:cs="Times New Roman" w:ascii="Times New Roman" w:hAnsi="Times New Roman"/>
          <w:sz w:val="24"/>
          <w:szCs w:val="24"/>
        </w:rPr>
        <w:t>&lt;**&gt; Нормативы объема медицинской помощи включают в числе прочих посещения, связанные с профилактическими мероприятиями,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, а также в образовательных организациях высшего образования (включая посещения, связанные с проведением медико-психологического тестирования) в целях раннего (своевременного) выявления незаконного потребления наркотических средств и психотропных веществ. Посещения с иными целями включают в себя в том числе посещения для проведения медико-психологического консультирования и получения психологических рекомендаций при заболеваниях, не входящих в базовую программу обязательного медицинского страхования.</w:t>
      </w:r>
    </w:p>
    <w:p>
      <w:pPr>
        <w:pStyle w:val="ConsPlusNormal"/>
        <w:suppressAutoHyphens w:val="true"/>
        <w:spacing w:lineRule="exact" w:line="2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ar8062"/>
      <w:bookmarkEnd w:id="23"/>
      <w:r>
        <w:rPr>
          <w:rFonts w:cs="Times New Roman" w:ascii="Times New Roman" w:hAnsi="Times New Roman"/>
          <w:sz w:val="24"/>
          <w:szCs w:val="24"/>
        </w:rPr>
        <w:t>&lt;***&gt; В нормативы обращений включаются законченные случаи лечения заболевания в амбулаторных условиях с кратностью посещений по поводу одного заболевания не менее 2, а также медико-психологическое консультирование и медико-психологическая помощь при заболеваниях, не входящих в базовую программу обязательного медицинского страхования.</w:t>
      </w:r>
    </w:p>
    <w:p>
      <w:pPr>
        <w:pStyle w:val="ConsPlusNormal"/>
        <w:suppressAutoHyphens w:val="true"/>
        <w:spacing w:lineRule="exact" w:line="2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ar8063"/>
      <w:bookmarkEnd w:id="24"/>
      <w:r>
        <w:rPr>
          <w:rFonts w:cs="Times New Roman" w:ascii="Times New Roman" w:hAnsi="Times New Roman"/>
          <w:sz w:val="24"/>
          <w:szCs w:val="24"/>
        </w:rPr>
        <w:t>&lt;****&gt; Нормативы объема медицинской помощи в дневном стационаре являются суммой объемов первичной медико-санитарной помощи в дневном стационаре и объемов специализированной медицинской помощи в дневном стационаре и составляют 0,004 случая лечения в 2025 году и 0,00398 случая лечения в 2026 - 2027 годах. Указанные нормативы включают также случаи оказания паллиативной медицинской помощи в условиях дневного стационара.</w:t>
      </w:r>
    </w:p>
    <w:p>
      <w:pPr>
        <w:pStyle w:val="ConsPlusNormal"/>
        <w:suppressAutoHyphens w:val="true"/>
        <w:spacing w:lineRule="exact" w:line="2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ar8064"/>
      <w:bookmarkEnd w:id="25"/>
      <w:r>
        <w:rPr>
          <w:rFonts w:cs="Times New Roman" w:ascii="Times New Roman" w:hAnsi="Times New Roman"/>
          <w:sz w:val="24"/>
          <w:szCs w:val="24"/>
        </w:rPr>
        <w:t>&lt;*****&gt; Нормативы для паллиативной медицинской помощи, предоставляемой в хосписах и больницах сестринского ухода, включают в себя медико-психологическое консультирование и психологические рекомендации по вопросам, связанным с терминальной стадией заболевания, характером и особенностями паллиативной медицинской помощи, оказываемой пациентам и их родственникам.</w:t>
      </w:r>
    </w:p>
    <w:p>
      <w:pPr>
        <w:pStyle w:val="ConsPlusNormal"/>
        <w:suppressAutoHyphens w:val="true"/>
        <w:spacing w:lineRule="exact" w:line="2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ar8065"/>
      <w:bookmarkEnd w:id="26"/>
      <w:r>
        <w:rPr>
          <w:rFonts w:cs="Times New Roman" w:ascii="Times New Roman" w:hAnsi="Times New Roman"/>
          <w:sz w:val="24"/>
          <w:szCs w:val="24"/>
        </w:rPr>
        <w:t>&lt;******&gt; Посещения по паллиативной медицинской помощи, в том числе посещения на дому патронажными бригадами, включены в нормативы объема первичной медико-санитарной помощи в амбулаторных условиях.</w:t>
      </w:r>
    </w:p>
    <w:p>
      <w:pPr>
        <w:pStyle w:val="ConsPlusNormal"/>
        <w:suppressAutoHyphens w:val="true"/>
        <w:spacing w:lineRule="exact" w:line="2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27" w:name="Par8066"/>
      <w:bookmarkEnd w:id="27"/>
      <w:r>
        <w:rPr>
          <w:rFonts w:cs="Times New Roman" w:ascii="Times New Roman" w:hAnsi="Times New Roman"/>
          <w:sz w:val="24"/>
          <w:szCs w:val="24"/>
        </w:rPr>
        <w:t>&lt;*******&gt; Нормативы объема медицинской помощи и финансовых затрат включают в себя в том числе объем диспансеризации (не менее 0,000078 комплексного посещения) и диспансерного наблюдения детей (не менее 0,000157 комплексного посещения), проживающих в организациях социального обслуживания (детских домах-интернатах), предоставляющих социальные услуги в стационарной форме. Субъект Российской Федерации вправе корректировать размер территориального норматива объема медицинской помощи с учетом реальной потребности населения. Территориальный норматив финансовых затрат на 2025 - 2027 годы субъект Российской Федерации устанавливает самостоятельно на основе порядка, установленного Минздравом России с учетом возраста.</w:t>
      </w:r>
    </w:p>
    <w:p>
      <w:pPr>
        <w:pStyle w:val="ConsPlusNormal"/>
        <w:suppressAutoHyphens w:val="true"/>
        <w:spacing w:lineRule="exact" w:line="2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норматив финансовых затрат на одно комплексное посещение в рамках диспансерного наблюдения работающих граждан составляет в 2025 году 4 103,40 рубля, в 2026 году – 4 691,00 рубль, в 2027 году – 5 036,40 рубле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ind w:left="709" w:right="0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567" w:gutter="0" w:header="1134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ind w:left="12474" w:hanging="567"/>
      <w:jc w:val="both"/>
      <w:rPr>
        <w:sz w:val="24"/>
        <w:szCs w:val="24"/>
      </w:rPr>
    </w:pPr>
    <w:r>
      <w:rPr>
        <w:sz w:val="24"/>
        <w:szCs w:val="24"/>
      </w:rPr>
      <w:t>Продолжение приложения №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Calibri"/>
      <w:sz w:val="28"/>
      <w:szCs w:val="22"/>
    </w:rPr>
  </w:style>
  <w:style w:type="character" w:styleId="Style16">
    <w:name w:val="Основной текст Знак"/>
    <w:qFormat/>
    <w:rPr>
      <w:rFonts w:eastAsia="Calibri"/>
      <w:sz w:val="28"/>
      <w:szCs w:val="22"/>
    </w:rPr>
  </w:style>
  <w:style w:type="character" w:styleId="Style17">
    <w:name w:val="Нижний колонтитул Знак"/>
    <w:qFormat/>
    <w:rPr>
      <w:rFonts w:eastAsia="Calibri"/>
      <w:sz w:val="28"/>
      <w:szCs w:val="22"/>
    </w:rPr>
  </w:style>
  <w:style w:type="character" w:styleId="Style18">
    <w:name w:val="Верхний колонтитул Знак"/>
    <w:qFormat/>
    <w:rPr>
      <w:rFonts w:eastAsia="Calibri"/>
      <w:sz w:val="28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Calibri"/>
    </w:rPr>
  </w:style>
  <w:style w:type="character" w:styleId="Style22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0:51:00Z</dcterms:created>
  <dc:creator>Bukreeva</dc:creator>
  <dc:description/>
  <dc:language>en-US</dc:language>
  <cp:lastModifiedBy>Бугаева Евгения Евгеньевна</cp:lastModifiedBy>
  <cp:lastPrinted>2025-01-24T14:54:00Z</cp:lastPrinted>
  <dcterms:modified xsi:type="dcterms:W3CDTF">2025-01-31T00:51:00Z</dcterms:modified>
  <cp:revision>2</cp:revision>
  <dc:subject/>
  <dc:title>Приложение 3</dc:title>
</cp:coreProperties>
</file>